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первое полугоди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управляющего делами (руководителя аппарата) администрации района Туйман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В.Поло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от «__»____________2021 г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первое полугодие 2021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05"/>
        <w:gridCol w:w="180"/>
        <w:gridCol w:w="1805"/>
        <w:gridCol w:w="22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2020 год»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Унечский», комиссия по законности и нормотворческ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, комиссия по бюджету, налогам и экономической полит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и комиссии районного Совета народных депут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деятельности Контрольно-счетной палаты Мглинского района за 2020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, комиссия по бюджету, налогам и экономической полит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районного Совета, комиссия по законности и нормотворческ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Мглинского муниципального района Брянской области  за 2020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жилищно-коммунального хозяйства Мглинского района в осенне-зимний период 2020-2021 годов и основных мероприятиях по подготовке отрасли к зиме 2020-2021 г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531" w:hRule="atLeast"/>
        </w:trPr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пределению размера пенсии за выслугу лет на муниципальной служб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аттестационной комисс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по мере необходимости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 по утверждению должностных окладов и норматива вознаграждения руководителям муниципальных унитарных предпри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рабочей группы по реализации подпрограммы «Проведение административной реформы в Мглинском районе» муниципальной программы «Реализация полномочий исполнительно-распорядительного органа Мглинского район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оперативного шта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Совета по противодействию коррупции при администрации райо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Туйманов А.В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комиссии по антикоррупционной экспертизе нормативных правовых актов (проектов нормативных правовых актов)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манов А.В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jc w:val="both"/>
              <w:rPr/>
            </w:pPr>
            <w:r>
              <w:rPr/>
              <w:t>антинаркотическ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комиссии по охране труд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раза в меся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огласно плана работы комисс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поступления информации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поступления информ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бочей группы по сопровождению инвестиционных проектов планируемых к реализации (или) реализуемых на территории Мглинского   района по принципу «одного окн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получе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едложения и реализации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нвестиционного проек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определению оценки эффективности реализации муниципальных программ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р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505" w:hRule="atLeast"/>
        </w:trPr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ходящих договоров на предмет соответствия нормам, регламентирующим закупочную деятельность орган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иторинг нормативных актов, регламентирующих деятельность по закупках товаров, работ, услуг, на которые распространяется действие Федерального закона "О контрактной системе в сфере закупок товаров, работ, услуг для обеспечения государственных и муниципальных нужд" 44-ФЗ от 05.04.201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план-графика на официальном сайте www.zakupki.gov.ru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-график организации и своевременно размещать сведения об этих изменениях на официальном сайте www.zakupki.gov.ru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: извещения о закупке; закупочной документации для размещения на официальном сайте и электронной торговой площадке; протоколов, составляемых в ходе проведения закуп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закупке (в том числе извещение о закупке, документация о закупке, проект договора, изменения, вносимые в такое извещение и такую документацию, разъяснения такой документации, протоколы, составляемые в ходе закупки) на официальном сайте в соответствии с Федеральным законом "О контрактной системе в сфере закупок товаров, работ, услуг для обеспечения государственных и муниципальных нужд" 44-ФЗ от 05.04.201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ведений об участниках закупки в реестре недобросовестных поставщиков на официальном сайт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сение сведений об участнике закупки, уклонившемся от заключения договора, о поставщике (исполнителе, подрядчике), с которым расторгнут договор в связи с существенным нарушением им договора, в реестр недобросовестных поставщ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отчета об объеме закупок у СМП, СОНО по итогам года и размещение его в ЕИ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до 1 апр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отчета об исполнении муниципального контракта и (или) о результатах отдельного этапа его испол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сведений об исполнении (расторжении) контрактов, заключенных от имени администрации района на поставку товаров (работ, услуг), на официальном сай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муниципальных контрактов, заключенных от имени администрации района на поставку товаров (работ, услуг) в электронном виде на официальном сай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по запросам вышестоящих организ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ектов постановлений и распоряжений  администрации района по вопросам, относящимся к отдел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отная Е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в каждом образовательном учреждении района системы социально-просветительных мер, направленных на предупреждение курения, токсикомании, наркомании, употребления спиртных напи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, отд. П «Мглинское»,  ГБУЗ «Мглинская ЦРБ»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готовке и проведению государственной итоговой аттестации учащихся 9-х, </w:t>
            </w:r>
          </w:p>
          <w:p>
            <w:pPr>
              <w:pStyle w:val="Normal"/>
              <w:jc w:val="both"/>
              <w:rPr/>
            </w:pPr>
            <w:r>
              <w:rPr/>
              <w:t>11-х классов общеобразовательных школ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 течение полугод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тестация руководящих и педагогических работников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 течение полугод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 течение полугод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досуга детей и подростков учреждениями культуры, дополнительного образования, спорта в учебное и каникулярное врем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раз в полугод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, ФОК «Мечта», учреждения культуры, библиотеки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по приватизации жил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Гавриленко Г.П.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Гавриленко Г.П.</w:t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Гавриленко Г.П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Гавриленко Г.П.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Гавриленко Г.П.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по отдельному плану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ФОК «Мечта»</w:t>
            </w:r>
          </w:p>
          <w:p>
            <w:pPr>
              <w:pStyle w:val="Normal"/>
              <w:jc w:val="both"/>
              <w:rPr/>
            </w:pPr>
            <w:r>
              <w:rPr/>
              <w:t>РОО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отдельному план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ь период  в соответствии с планом прове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маненко Д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нко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пециальной оценки условий тру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стационарной торговой с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по вопросам защиты прав потреби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дровой работы по КУМИ Мглинского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инвентаризации земель сельскохозяйственного назначения с целью выявления  земель  право собственности на которые не разграничен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ом граждан признанных нуждающимися в жилых помещениях предоставляемых по договорам социального най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ом граждан-участников ведомственной программы «Оказание государственной поддержки граждан в обеспечении жильем и оплате жилищно-коммунальных услуг» государственной под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есение и актуализация информации в ФИА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обобщение и анализ информации о положении детей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в СМИ пропаганду по патриотическому, здоровому образу жизни, ориентацию на духовные ц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по обращениям, по вопросам защиты прав де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градных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вместных рейдах с отделением полиции «Мглинское» по вопросу проверки юридических лиц, индивидуальных предпринимателей по соблюдению масочного режима в предприятиях торговли, общественного питания и бытового обслужи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согласовани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 Кудинова Н.В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огласно плана работы комисс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документов стратегического планирования в федеральном государственном реестре документов стратегического планирования ГАС «Управлени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исполн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по оценке регулирующего воздействия (НП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размещения информ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огласно требов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выявл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собраний с собственниками жилых помещений в многоквартирных дом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деятельности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лективных трудовых спорах (статистическая форма № 1-КТ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чих совещаний у главы  администрации района по вопросам компетенции от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Иванюшко М.С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АС «Управлени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б объеме инвестиций в основной капитал по Мглинскому район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еличине прожиточного минимума в среднем на душу населения и по основным социально-демографическим группам 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Л.И. 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едоставлении муниципальных услуг по форме 1-М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социально-экономическом развити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реализации плана первоочередных мероприятий по обеспечению устойчивого развития экономики и социальной стабильност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и анализа объемов производимой и реализованной        продукции в натуральном и денежном выражении промышленными                              и деревоперерабатывающими предприятиям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по энергоресур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ых заседаний КДН и ЗП  в учреждениях системы профилактик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ятельност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циально-экономических паспортов в разрезе городского   и   сельских   поселений Мглинского района за 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 квартал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на конкурс «Лучший предприниматель Брянской обла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 квартал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мониторинге цен на основные продовольственные товары и действующих ценах на основные продукты пит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5 чис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месячно до 10 чис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ежемесячно до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чис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неде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манов А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бщественного порядка в местах массового пребывания подростков и молодеж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графику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, ПДН, субъекты профилактики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единых днях профилак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 график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,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жеднев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уществлении государственного контроля (надзора) и муниципального контроля по форме 1-контро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5 январ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боте комиссии по вопросам неформальной занят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20 январ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осуществлении отдельных государственных полномочий в области охраны тру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20 январ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осуществлении отдельных государственных полномочий в области уведомительной регистрации территориальных соглашений и коллективных догов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20 январ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конкурса «Учитель года России» в 2021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празднованию Нового года и Рожд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по отдельному плану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о состоянии и развитии конкурентной среды на приоритетных и социально-значимых рынках товаров и услуг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по предприятиям торговли, общественного питания и бытового обслуживания для формирования банка данных Минпромторгу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лаготворительной акции «Добро без границ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аспортов инвестиционных площадок и паспортов инвестиционных про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-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оборонно-массов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-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лаготворительной акции «СЕМЬ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январь-мар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об итогах социально-экономического развития Мглинского района за 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-мар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ессиональной ориентации выпускников 9 и 11-х клас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-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патриотической песни</w:t>
            </w:r>
          </w:p>
          <w:p>
            <w:pPr>
              <w:pStyle w:val="Normal"/>
              <w:jc w:val="both"/>
              <w:rPr/>
            </w:pPr>
            <w:r>
              <w:rPr/>
              <w:t>«Пою моё Отечество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для молодеж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нь всех влюбленных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итпробег по местам боевой славы: «И память в сердце отзоветс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иков В.П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инг – реквием, посвященный воинам-интернационалистам </w:t>
            </w:r>
          </w:p>
          <w:p>
            <w:pPr>
              <w:pStyle w:val="Normal"/>
              <w:jc w:val="both"/>
              <w:rPr/>
            </w:pPr>
            <w:r>
              <w:rPr/>
              <w:t>«Мы этой памяти верн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Защитникам Отечества виват!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 «А ну-ка, парни!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евра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 эффективности  реализации муниципальных программ Мглинского района и муниципальных программ Мглинского городского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 мар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оргового обслуживания к праздничному мероприятию, посвященному проводам русской зи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 мар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атрализованное представление </w:t>
            </w:r>
          </w:p>
          <w:p>
            <w:pPr>
              <w:pStyle w:val="Normal"/>
              <w:jc w:val="both"/>
              <w:rPr/>
            </w:pPr>
            <w:r>
              <w:rPr/>
              <w:t>«Прощай, Масленица!».</w:t>
            </w:r>
          </w:p>
          <w:p>
            <w:pPr>
              <w:pStyle w:val="Normal"/>
              <w:jc w:val="both"/>
              <w:rPr/>
            </w:pPr>
            <w:r>
              <w:rPr/>
              <w:t>Концерт художественной само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р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, посвященный 8 Ма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ля милых дам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р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смотр самодеятельного художественного творчества «Я вхожу в мир искусств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рт-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одного годового отчета о ходе реализации и оценке эффективности реализации муниципальных                   программ Мглинского района и муниципальных программ Мглинского городского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 апр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«Показатели    для    оценки эффективности деятельности органов   местного   самоуправления городских округов и муниципальных районов по состоянию на 31 декабря 2020 года» приложение к форме 1-М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сводного  доклада  «Об оценке эффективности деятельности органов   местного   самоуправления городских округов и муниципальных районов» за 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итоговая выставка декоративно-прикладного творчества «Волшебство детских ру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о-Белорусская олимпиада школьников среди учащихся 9-х классов по русскому языку и математи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«Школа безопасност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«Безопасное колесо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 встреча с детьми и подростками: «Животворящий свет любв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«Нам все пути открыты!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оргового обслуживания в День победы в В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прель-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«Сведения  об объектах инфраструктуры Мглинского района за 2020 г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атистической информации о деятельности субъектов малого предпринимательства для размещения на сайте администрац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иссии по обследованию дорог и мостовых сооруж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«ПОДРОСТО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 весенне - летнего сезона в парке культуры и отдыха.</w:t>
            </w:r>
          </w:p>
          <w:p>
            <w:pPr>
              <w:pStyle w:val="Normal"/>
              <w:jc w:val="both"/>
              <w:rPr/>
            </w:pPr>
            <w:r>
              <w:rPr/>
              <w:t>Детская игротека, концерт художественной само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76  годовщине Победы в В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  <w:t>Черников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атриотической песни «Катюш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их общественных организац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е мероприятия, посвящённые празднику Последнего звонка в ОУ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ов в КДН и ЗП при Правительстве Бря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30 ию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праздник, посвященный Дню защиты де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 учащихся 9,11 класс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выпускной ба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го отдыха, труда и занятости учащихс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вечер, посвященный Дню Семьи « Моя семья – моя креп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ый концерт: «Пусть любовь прекрасным светом озаряет все кругом»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мероприятие, посвященное Дню независимости России: «Я люблю тебя, Росси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й паровозик» - детская игровая програм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жжем мы в память свечи!» -митинг-реквием в День памяти и скорб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Ну ты даёшь, молодежь!», посвященный Дню молодеж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ю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color w:val="FF0000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_"/>
    <w:qFormat/>
    <w:rPr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3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PC-2019</cp:lastModifiedBy>
  <cp:lastPrinted>2021-01-18T16:44:00Z</cp:lastPrinted>
  <dcterms:modified xsi:type="dcterms:W3CDTF">2021-01-19T09:06:00Z</dcterms:modified>
  <cp:revision>146</cp:revision>
  <dc:subject/>
  <dc:title>                                                                                                                   </dc:title>
</cp:coreProperties>
</file>